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SPECIFICATION NO. PVVNL-MT/COM/12(s)/23-24</w:t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Cs w:val="48"/>
          <w:u w:val="single"/>
        </w:rPr>
        <w:t>for the supply of LT-TVM Cat-C Meter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6"/>
          <w:szCs w:val="26"/>
        </w:rPr>
        <w:t>19.10.2023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41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5000.00 (Tender Cost) + GST @ 18% of tender cost i.e Rs 900.00 </w:t>
      </w:r>
      <w:r>
        <w:rPr>
          <w:b/>
          <w:sz w:val="28"/>
        </w:rPr>
        <w:t>(Rs 590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3-10-05T07:27:00Z</dcterms:modified>
  <cp:revision>127</cp:revision>
  <dc:subject/>
  <dc:title>Ikf’pekapy fo|qr forj</dc:title>
</cp:coreProperties>
</file>