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12(s)/23-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T 3 phase 4 wire CT operated energy meter Cat-C (LT TVM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mmencement of 50% quantity within 45 days from date of issue of LOI and balance 50% quantity to be supplied in next month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The delivery schedule may be revised as per requirement of PVVNL.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3-10-05T07:27:00Z</dcterms:modified>
  <cp:revision>215</cp:revision>
  <dc:subject/>
  <dc:title>CGM(D)/WA-MT/06-2002</dc:title>
</cp:coreProperties>
</file>